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29"/>
        <w:gridCol w:w="290"/>
        <w:gridCol w:w="247"/>
        <w:gridCol w:w="1024"/>
        <w:gridCol w:w="67"/>
        <w:gridCol w:w="1110"/>
        <w:gridCol w:w="234"/>
        <w:gridCol w:w="944"/>
        <w:gridCol w:w="80"/>
        <w:gridCol w:w="1095"/>
        <w:gridCol w:w="898"/>
        <w:gridCol w:w="276"/>
        <w:gridCol w:w="6"/>
      </w:tblGrid>
      <w:tr>
        <w:trPr>
          <w:trHeight w:val="510" w:hRule="atLeast"/>
        </w:trPr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理事長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部　長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次　長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担　当</w:t>
            </w:r>
          </w:p>
        </w:tc>
      </w:tr>
      <w:tr>
        <w:trPr>
          <w:trHeight w:val="976" w:hRule="atLeast"/>
        </w:trPr>
        <w:tc>
          <w:tcPr>
            <w:tcW w:w="30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6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50" w:hRule="atLeast"/>
        </w:trPr>
        <w:tc>
          <w:tcPr>
            <w:tcW w:w="9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2" w:after="152"/>
              <w:ind w:right="84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before="152" w:after="152"/>
              <w:ind w:right="42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佐世保市東部スポーツ広場優先利用希望申請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特定非営利活動法人　ＷｉｌｌＤｏ　宛</w:t>
            </w:r>
          </w:p>
          <w:p>
            <w:pPr>
              <w:pStyle w:val="Normal"/>
              <w:spacing w:before="152" w:after="152"/>
              <w:ind w:firstLine="44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　所</w:t>
            </w:r>
          </w:p>
          <w:p>
            <w:pPr>
              <w:pStyle w:val="Normal"/>
              <w:spacing w:before="152" w:after="152"/>
              <w:ind w:firstLine="357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申請者　団体名</w:t>
            </w:r>
          </w:p>
          <w:p>
            <w:pPr>
              <w:pStyle w:val="Normal"/>
              <w:spacing w:before="152" w:after="152"/>
              <w:ind w:firstLine="44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名　　　　　　　　　　　　印　</w:t>
            </w:r>
          </w:p>
          <w:p>
            <w:pPr>
              <w:pStyle w:val="Normal"/>
              <w:spacing w:before="152" w:after="152"/>
              <w:ind w:firstLine="336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連絡先　電　話　　　　　　　　担当者名　　　　　　）</w:t>
            </w:r>
          </w:p>
          <w:p>
            <w:pPr>
              <w:pStyle w:val="Normal"/>
              <w:spacing w:before="152" w:after="152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下記の通り、東部スポーツ施設を利用したいので優先利用を希望します。</w:t>
            </w:r>
          </w:p>
        </w:tc>
      </w:tr>
      <w:tr>
        <w:trPr>
          <w:trHeight w:val="502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5" w:after="305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62"/>
                <w:kern w:val="0"/>
              </w:rPr>
              <w:t>施設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東部スポーツ広場・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[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　　　　　　　　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希望日時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至　令　和　　　年　　　月　　　日（　 曜日）　　時　　　分</w:t>
            </w:r>
          </w:p>
          <w:p>
            <w:pPr>
              <w:pStyle w:val="Normal"/>
              <w:ind w:right="63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至　令　和　　　年　　　月　　　日（　 曜日）　　時　　　分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7"/>
                <w:kern w:val="0"/>
              </w:rPr>
              <w:t>利　用　目　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</w:rPr>
              <w:t>的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9"/>
                <w:kern w:val="0"/>
              </w:rPr>
              <w:t>利　用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者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一　般　　　・　　　高校生以下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入場料徴収の有無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1" w:firstLine="96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有（　　　　　　　円）・無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7"/>
                <w:kern w:val="0"/>
              </w:rPr>
              <w:t>参　加　人　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</w:rPr>
              <w:t>数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参加者　　　人　・　役員　　　人　・　入場者　　　人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42"/>
                <w:kern w:val="0"/>
              </w:rPr>
              <w:t>市内宿泊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数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当該施設以外の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施設の利用予定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申請から利用日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までの期間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　　　か月（利用希望日―申請日）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優先利用申請の理由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40"/>
                <w:kern w:val="0"/>
              </w:rPr>
              <w:t>特記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項</w:t>
            </w:r>
          </w:p>
        </w:tc>
        <w:tc>
          <w:tcPr>
            <w:tcW w:w="6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添付書類　①行事計画書　②決定・内定の通知　③その他（　　　　　　　　　　　）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１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9:00Z</dcterms:created>
  <dc:creator>GWUSER</dc:creator>
  <dc:description/>
  <cp:keywords/>
  <dc:language>en-US</dc:language>
  <cp:lastModifiedBy>willdo2</cp:lastModifiedBy>
  <cp:lastPrinted>2016-03-19T10:58:00Z</cp:lastPrinted>
  <dcterms:modified xsi:type="dcterms:W3CDTF">2019-06-11T05:15:00Z</dcterms:modified>
  <cp:revision>8</cp:revision>
  <dc:subject/>
  <dc:title>常務理事</dc:title>
</cp:coreProperties>
</file>