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三十（第七十四条関係）</w:t>
      </w:r>
    </w:p>
    <w:tbl>
      <w:tblPr>
        <w:tblW w:w="9393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423"/>
        <w:gridCol w:w="900"/>
        <w:gridCol w:w="2046"/>
        <w:gridCol w:w="5520"/>
        <w:gridCol w:w="292"/>
      </w:tblGrid>
      <w:tr>
        <w:trPr/>
        <w:tc>
          <w:tcPr>
            <w:tcW w:w="9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109855</wp:posOffset>
                      </wp:positionV>
                      <wp:extent cx="430530" cy="5473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547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ＭＳ 明朝;MS Mincho"/>
                                      <w:color w:val="000000"/>
                                      <w:kern w:val="0"/>
                                      <w:szCs w:val="21"/>
                                    </w:rPr>
                                    <w:t>運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処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9pt;height:43.1pt;mso-wrap-distance-left:9.05pt;mso-wrap-distance-right:9.05pt;mso-wrap-distance-top:0pt;mso-wrap-distance-bottom:0pt;margin-top:8.65pt;mso-position-vertical-relative:text;margin-left:211.8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kern w:val="0"/>
                                <w:szCs w:val="21"/>
                              </w:rPr>
                              <w:t>運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処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搬出汚染土壌の　　　　状況確認届出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年　　　月　　　日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42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佐世保市長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届出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者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right="146" w:hanging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（氏名又は名称及び住所並びに法人にあっては、その代表者の氏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土壌汚染対策法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20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条第６項の規定により、次のとおり届け出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管理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交付年月日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交付番号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要措置区域等の所在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汚染土壌の特定有害物質による汚染状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汚染土壌の体積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届出書提出事由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管理票の送付を受けていな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ind w:left="210" w:hanging="21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管理票に必要事項が記載されていな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ind w:left="210" w:hanging="21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管理票に虚偽の記載がある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届出書提出事由に係る者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運搬受託者　　　　□　処理受託者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氏名又は名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942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把握した運搬又は処理の状況及びその把握の方法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6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55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9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ind w:firstLine="424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備考　この用紙の大きさは、日本産業規格Ａ４とすること。</w:t>
      </w:r>
    </w:p>
    <w:sectPr>
      <w:type w:val="nextPage"/>
      <w:pgSz w:w="11906" w:h="16838"/>
      <w:pgMar w:left="1191" w:right="1191" w:gutter="0" w:header="0" w:top="1559" w:footer="0" w:bottom="1418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b/>
      <w:kern w:val="2"/>
      <w:sz w:val="24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b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9:55:00Z</dcterms:created>
  <dc:creator/>
  <dc:description/>
  <cp:keywords/>
  <dc:language>en-US</dc:language>
  <cp:lastModifiedBy/>
  <dcterms:modified xsi:type="dcterms:W3CDTF">2021-02-16T02:49:00Z</dcterms:modified>
  <cp:revision>1</cp:revision>
  <dc:subject/>
  <dc:title/>
</cp:coreProperties>
</file>