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三（第十六条第一項関係）</w:t>
      </w:r>
    </w:p>
    <w:tbl>
      <w:tblPr>
        <w:tblW w:w="939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"/>
        <w:gridCol w:w="456"/>
        <w:gridCol w:w="2117"/>
        <w:gridCol w:w="6357"/>
        <w:gridCol w:w="284"/>
      </w:tblGrid>
      <w:tr>
        <w:trPr/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土壌汚染対策法第３条第１項ただし書の確認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　　　月　　　日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85" w:hanging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佐世保市長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申請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者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45" w:hanging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（氏名又は名称及び住所並びに法人にあっては、その代表者の氏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85" w:hanging="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土壌汚染対策法第３条第１項ただし書の規定による確認を受けたいので、次のとおり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85" w:hanging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場又は事業場の名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工場又は事業場の敷地であった土地の所在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使用が廃止された有害物質使用特定施設</w:t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の種類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の設置場所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廃止年月日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05" w:hanging="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製造、使用又は処理されていた特定有害物質の種類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position w:val="-4"/>
                <w:szCs w:val="21"/>
              </w:rPr>
              <w:t>確認を受けようとする土地の場所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確認を受けようとする土地について予定されて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る利用の方法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6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firstLine="42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備考　この用紙の大きさは、日本産業規格Ａ４とすること。</w:t>
      </w:r>
    </w:p>
    <w:sectPr>
      <w:type w:val="nextPage"/>
      <w:pgSz w:w="11906" w:h="16838"/>
      <w:pgMar w:left="1191" w:right="119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b/>
      <w:kern w:val="2"/>
      <w:sz w:val="24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b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36:00Z</dcterms:created>
  <dc:creator/>
  <dc:description/>
  <cp:keywords/>
  <dc:language>en-US</dc:language>
  <cp:lastModifiedBy/>
  <dcterms:modified xsi:type="dcterms:W3CDTF">2021-02-16T01:53:00Z</dcterms:modified>
  <cp:revision>1</cp:revision>
  <dc:subject/>
  <dc:title/>
</cp:coreProperties>
</file>